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22430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55247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6553101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